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П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АО «Славнефть-ЯНОС</w:t>
        <w:tab/>
        <w:tab/>
        <w:tab/>
        <w:tab/>
        <w:tab/>
        <w:tab/>
        <w:t xml:space="preserve">                  19 сентября 2019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ПДО 643-СС-2018 на поставку печей дожига и котлов-утилизаторов для нужд ПАО «Славнефть-ЯНОС» 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ПДО 643-СС-2018 на поставку печей дожига и котлов-утилизаторов для нужд ПАО «Славнефть-ЯНОС» 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печей дожига и котлов-утилизаторов для нужд ПАО «Славнефть-ЯН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ДО 643-СС-2018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shabalkinaoe</cp:lastModifiedBy>
  <cp:lastPrinted>2019-08-02T11:02:00Z</cp:lastPrinted>
  <dcterms:modified xsi:type="dcterms:W3CDTF">2019-09-19T14:33:00Z</dcterms:modified>
  <cp:revision>11</cp:revision>
  <dc:subject/>
  <dc:title/>
</cp:coreProperties>
</file>